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cedura aperta ai sensi del D.Lgs. n. 163/2006 finalizzata alla definizione di un Accordo Quadro con un unico operatore economico per l’affidamento del servizio di somministrazione di lavoro a tempo determinato a supporto delle attività di sviluppo software, manutenzione e assistenza sistemistica dei sistemi informativi gestiti da IPZS compresi anche gli ambienti gestionali riferiti al sistema informativo aziendale (SAP), pubblicata nel Supplemento alla Gazzetta Ufficiale dell’Unione Europea in data 17/04/2013 con il numero di riferimento n. 125720-2013-IT.</w:t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, il mark-up offerto per lo svolgimento del servizio, inferiore rispetto a quello posto a base d’asta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298"/>
        <w:gridCol w:w="2450"/>
        <w:gridCol w:w="3062"/>
      </w:tblGrid>
      <w:tr>
        <w:trPr>
          <w:trHeight w:val="758" w:hRule="atLeast"/>
        </w:trPr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Mark-up a base d’asta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Mark-up offerto</w:t>
            </w: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cifre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Mark-up offerto espresso in lettere (valore in lettere del riquadro precedente)</w:t>
            </w:r>
          </w:p>
        </w:tc>
      </w:tr>
      <w:tr>
        <w:trPr>
          <w:trHeight w:val="1714" w:hRule="atLeast"/>
        </w:trPr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rvizio di somministrazione di lavoro a tempo determinato a supporto delle attività di sviluppo software, manutenzione e assistenza sistemistica dei sistemi informativi gestiti da IPZS compresi anche gli ambienti gestionali riferiti al sistema informativo aziendale (SAP)</w:t>
            </w:r>
          </w:p>
          <w:p>
            <w:pPr>
              <w:pStyle w:val="Default"/>
              <w:spacing w:lineRule="atLeast" w:line="240" w:before="18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0 % (ventiduevirgolazerozeropercento)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_,___ </w:t>
            </w:r>
            <w:r>
              <w:rPr>
                <w:bCs/>
                <w:iCs/>
              </w:rPr>
              <w:t>%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04:00Z</dcterms:created>
  <dc:creator>b.belardinucci</dc:creator>
  <dc:description/>
  <cp:keywords/>
  <dc:language>en-US</dc:language>
  <cp:lastModifiedBy>Giovanni Gervasoni</cp:lastModifiedBy>
  <cp:lastPrinted>2010-06-04T12:32:00Z</cp:lastPrinted>
  <dcterms:modified xsi:type="dcterms:W3CDTF">2013-04-19T10:14:00Z</dcterms:modified>
  <cp:revision>5</cp:revision>
  <dc:subject/>
  <dc:title/>
</cp:coreProperties>
</file>